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odul CAEN aferent activitatii care va fi pres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artea din contract ce urmeaza a fi pres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activitatilor</w:t>
            </w:r>
          </w:p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Windows User</cp:lastModifiedBy>
  <dcterms:modified xsi:type="dcterms:W3CDTF">2018-09-11T08:14:00Z</dcterms:modified>
  <cp:revision>13</cp:revision>
  <dc:subject/>
  <dc:title>Formularul nr</dc:title>
</cp:coreProperties>
</file>